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ното третиране на счетоводните разходи за пътуване и престой на физически лица е регламентирано с разпоредбата на чл.33 от ЗКПО. 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Счетоводните разходи за пътуване и престой на физически лица са данъчно признати когато отговарят на следните условия: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4620</wp:posOffset>
                </wp:positionV>
                <wp:extent cx="5854700" cy="74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745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СЛОВИЯ ЗА ПРИЗНАВАНЕ НА СЧЕТОВОДНИТЕ РАЗХОДИ ЗА ПЪТУВАНЕ И ПРЕСТОЙ НА ФИЗИЧЕСКИ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58.7pt;mso-wrap-distance-left:9.05pt;mso-wrap-distance-right:9.05pt;mso-wrap-distance-top:0pt;mso-wrap-distance-bottom:0pt;margin-top:10.6pt;mso-position-vertical-relative:text;margin-left:-1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УСЛОВИЯ ЗА ПРИЗНАВАНЕ НА СЧЕТОВОДНИТЕ РАЗХОДИ ЗА ПЪТУВАНЕ И ПРЕСТОЙ НА ФИЗИЧЕСКИ Л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7pt;margin-top:15.2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00660</wp:posOffset>
                </wp:positionV>
                <wp:extent cx="270510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ътуването и престоят са извършени във връзка с дейността на данъчно задълженото лиц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60pt;mso-wrap-distance-left:9.05pt;mso-wrap-distance-right:9.05pt;mso-wrap-distance-top:0pt;mso-wrap-distance-bottom:0pt;margin-top:15.8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ътуването и престоят са извършени във връзка с дейността на данъчно задълженото лиц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1371600" cy="800100"/>
                <wp:effectExtent l="21590" t="6985" r="635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ЗЛ по ЗКП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4U;Times New Roman" w:hAnsi="A4U;Times New Roman" w:cs="A4U;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18.8pt;width:107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ЗЛ по ЗКП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4U;Times New Roman" w:hAnsi="A4U;Times New Roman" w:cs="A4U;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04470</wp:posOffset>
                </wp:positionV>
                <wp:extent cx="1371600" cy="800100"/>
                <wp:effectExtent l="6350" t="6985" r="215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5920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ЕТ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6.1pt;width:107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ЕТ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09855</wp:posOffset>
                </wp:positionV>
                <wp:extent cx="2705100" cy="1790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790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ват се разходите за пътуване и престой на физически лица, които са в трудови правоотношения с данъчно задълженото лице или са наети от него по извънтрудови правоотношения, включително на управители, членове на управителни или контролни органи на данъчно задълженото лиц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141pt;mso-wrap-distance-left:9.05pt;mso-wrap-distance-right:9.05pt;mso-wrap-distance-top:0pt;mso-wrap-distance-bottom:0pt;margin-top:8.6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знават се разходите за пътуване и престой на физически лица, които са в трудови правоотношения с данъчно задълженото лице или са наети от него по извънтрудови правоотношения, включително на управители, членове на управителни или контролни органи на данъчно задълженото лиц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64135</wp:posOffset>
                </wp:positionV>
                <wp:extent cx="2705100" cy="2019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1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ват се разходите, извършени от едноличен търговец за пътуване и престой 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физическото лице - собственик на предприятието на едноличния търговец,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лицата, които са в трудови правоотношения с едноличния търговец или са наети от него по извънтрудови право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159pt;mso-wrap-distance-left:9.05pt;mso-wrap-distance-right:9.05pt;mso-wrap-distance-top:0pt;mso-wrap-distance-bottom:0pt;margin-top:5.0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знават се разходите, извършени от едноличен търговец за пътуване и престой н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физическото лице - собственик на предприятието на едноличния търговец,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лицата, които са в трудови правоотношения с едноличния търговец или са наети от него по извънтрудови право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319270</wp:posOffset>
                </wp:positionV>
                <wp:extent cx="800100" cy="800100"/>
                <wp:effectExtent l="2032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aeaea" stroked="t" o:allowincell="f" style="position:absolute;margin-left:36pt;margin-top:340.1pt;width:62.95pt;height:62.95pt;mso-wrap-style:none;v-text-anchor:middle" type="_x0000_t67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29845</wp:posOffset>
                </wp:positionV>
                <wp:extent cx="2705100" cy="1104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04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се признават разходи за пътуване и престой на акционерите или съдружниците, когато те извършват пътуването и престоя в качеството си на акционери или съдружн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87pt;mso-wrap-distance-left:9.05pt;mso-wrap-distance-right:9.05pt;mso-wrap-distance-top:0pt;mso-wrap-distance-bottom:0pt;margin-top:2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 се признават разходи за пътуване и престой на акционерите или съдружниците, когато те извършват пътуването и престоя в качеството си на акционери или съдружн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84455</wp:posOffset>
                </wp:positionV>
                <wp:extent cx="1342390" cy="736600"/>
                <wp:effectExtent l="0" t="0" r="0" b="0"/>
                <wp:wrapNone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8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РАЗХОДИ ЗА ПЪТУВАНЕ И ПРЕСТОЙ НА ФИЗИЧЕСКИ  ЛИЦА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1:00Z</dcterms:created>
  <dc:creator>user</dc:creator>
  <dc:description/>
  <cp:keywords/>
  <dc:language>en-US</dc:language>
  <cp:lastModifiedBy>Цвети Янкова</cp:lastModifiedBy>
  <dcterms:modified xsi:type="dcterms:W3CDTF">2020-04-02T15:08:00Z</dcterms:modified>
  <cp:revision>11</cp:revision>
  <dc:subject/>
  <dc:title>Данъчното третиране на счетоводните разходи за пътуване и престой на физически лица е регламентирано с разпоредбата на чл</dc:title>
</cp:coreProperties>
</file>